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77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1/7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30"/>
        <w:gridCol w:w="161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Դրայվերի պլատա  (РНТ)   АВТГ 687254.004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Դրայվերի պլատա  (РПТ)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Կառավարման պլատա(БУТП)       АВТГ 687254.00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ռավարման պլատա (РП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Սնուցման պլատա (БУТП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Պլատա У-Ф (БУТП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Բլոկ БИН-1АУ2 (1У2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Պլատա БИН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Միկրոսխեմա PVT 32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ADUM 2401ARWZ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TLE 6250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REF 192E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AM1D-0505 SH60-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LM2576T-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UC2842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UC2843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LM2902D (SO-14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TL 494 I (SO-1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TL 494 I (DIP-1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կրոսխեմա  MC33151D (SO-8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րանզիստոր IRF7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Տրանզիստորային մոդուլ CM 600DY-12N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Տրանզիստորային մոդուլ  (РНТ) СМ 800 DZ34 H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Ուժային  դիոդ  (РНТ)                                    RM 400 HV 34 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Ուժային  դիոդ  (РНТ)  RM 400 HА 34 S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տման տվիչ ԴՎ-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րանզիստոր  KT 808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րանզիստորային մոդուլ  SKM 145 GB 176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ոդ 1.5 КЕ 100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ոդ FR2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ոդ 1N 4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Դիոդ 10A1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Տրանզիստոր T12 N6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րանզիստորIRF 52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րանզիստորIRF 62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ուսադիոդային լուսատու (ժապավեն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</w:rPr>
        <w:t>Հ</w:t>
      </w:r>
      <w:r>
        <w:rPr/>
        <w:t>Հ դրամ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445"/>
        <w:gridCol w:w="1531"/>
        <w:gridCol w:w="2069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8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3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8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016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5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0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65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4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2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4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1,2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800,000.00 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 մասին» ՀՀ օրենքի 10-րդ հոդվածի համաձայն` անգործության ժամկետ է սահմանվում պայմանագիր կնքելու որոշման մասի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77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6-17T18:04:00Z</cp:lastPrinted>
  <dcterms:modified xsi:type="dcterms:W3CDTF">2021-06-17T17:00:00Z</dcterms:modified>
  <cp:revision>92</cp:revision>
  <dc:subject/>
  <dc:title>Ð²Úî²ð²ðàôÂÚàôÜ ´²ò  ÀÜÂ²ò²Î²ðàì  ÜàôØ   Î²î²ðºÈàô  Ø²êÆÜ</dc:title>
</cp:coreProperties>
</file>